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 Date:_________ Block:_______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Lyddie</w:t>
      </w:r>
      <w:r>
        <w:rPr>
          <w:rFonts w:cs="Comic Sans MS" w:ascii="Comic Sans MS" w:hAnsi="Comic Sans MS"/>
        </w:rPr>
        <w:t xml:space="preserve"> questions, Ch. 1-4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lease answer IN COMPLETE SENTENCES on a separate sheet of paper!!!! Answers should be AT LEAST 2-3 sentences long ON AVERAGE. AVERAGE IS A ‘C’. Please feel free to use information you learned on your field trip and from watching </w:t>
      </w:r>
      <w:r>
        <w:rPr>
          <w:rFonts w:cs="Comic Sans MS" w:ascii="Comic Sans MS" w:hAnsi="Comic Sans MS"/>
          <w:i/>
        </w:rPr>
        <w:t>North and South</w:t>
      </w:r>
      <w:r>
        <w:rPr>
          <w:rFonts w:cs="Comic Sans MS" w:ascii="Comic Sans MS" w:hAnsi="Comic Sans MS"/>
        </w:rPr>
        <w:t xml:space="preserve"> to answer these ques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know about the period of the Industrial Revolution in this country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know about the textile (fabric) mills in Massachusetts during this era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know about the lives of the “factory girls” at the textile mills in Massachusetts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most religious character? Explain your answer using actual quotes from the book. Include page numbers for the quotes, using proper MLA citations (ex: (Paterson 23) – remember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Lyddie’s mother feel about the lifestyles of the Stevens famil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es Lyddie’s family leave the far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life different after the mother leav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Lyddie’s life in the taver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Lyddie react to seeing a factory girl for the first tim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Lyddie’s appearance differ from that of the factory gir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ote at least three similes from the first three chapters. Be sure to use correct MLA cit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Lyddie’s relationship with Triphen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scribe how Lyddie feels about her fa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happening to the wealth of Vermont during this time perio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issue of slavery in the state of Vermont during this time.</w:t>
      </w:r>
    </w:p>
    <w:sectPr>
      <w:type w:val="nextPage"/>
      <w:pgSz w:w="12240" w:h="15840"/>
      <w:pgMar w:left="108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6:00Z</dcterms:created>
  <dc:creator>schools</dc:creator>
  <dc:description/>
  <cp:keywords/>
  <dc:language>en-US</dc:language>
  <cp:lastModifiedBy>schools</cp:lastModifiedBy>
  <dcterms:modified xsi:type="dcterms:W3CDTF">2011-04-29T12:18:00Z</dcterms:modified>
  <cp:revision>1</cp:revision>
  <dc:subject/>
  <dc:title>Name: __________________________ Date:_________ Block:_______</dc:title>
</cp:coreProperties>
</file>