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 Date:_________ Block:_______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Lyddie</w:t>
      </w:r>
      <w:r>
        <w:rPr>
          <w:rFonts w:cs="Comic Sans MS" w:ascii="Comic Sans MS" w:hAnsi="Comic Sans MS"/>
        </w:rPr>
        <w:t xml:space="preserve"> questions, Ch. 10-15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ease answer IN COMPLETE SENTENCES on a separate sheet of paper!!!! Answers should be AT LEAST 2-3 sentences long ON AVERAGE. AVERAGE IS A ‘C’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average length of the workday? What time does Lyddie go to work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at does Lyddie realize she hadn’t done since she moved to the cit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Betsy reading to Lyddie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summer working conditions. Pay particular attention to the chang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news does Lyddie receive from her moth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n though the Concord Corportation has sped up the machinery, what would happen if the factor girls complained or qui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nd why was Lyddie educating herself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state of health care for the factory gir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health care important to Lyddie in Chapter 13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Concord Corporation’s view about Brigid’s ethnic background and why is it the least of her problem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Betsy leaving the factory? Why did she come there in the first pla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y did Lyddie see Luke Steve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o is Rachel and why is she with Lyddie? Why is this a problem for Lyddi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y is Brigid slowing down at work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8:39:00Z</dcterms:created>
  <dc:creator>schools</dc:creator>
  <dc:description/>
  <cp:keywords/>
  <dc:language>en-US</dc:language>
  <cp:lastModifiedBy>schools</cp:lastModifiedBy>
  <dcterms:modified xsi:type="dcterms:W3CDTF">2011-05-23T18:51:00Z</dcterms:modified>
  <cp:revision>2</cp:revision>
  <dc:subject/>
  <dc:title>Name: __________________________ Date:_________ Block:_______</dc:title>
</cp:coreProperties>
</file>