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 Date:_________ Block:_______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Lyddie</w:t>
      </w:r>
      <w:r>
        <w:rPr>
          <w:rFonts w:cs="Comic Sans MS" w:ascii="Comic Sans MS" w:hAnsi="Comic Sans MS"/>
        </w:rPr>
        <w:t xml:space="preserve"> questions, Ch. 5-9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lease answer IN COMPLETE SENTENCES on a separate sheet of paper!!!! Answers should be AT LEAST 2-3 sentences long ON AVERAGE. AVERAGE IS A ‘C’. Please feel free to use information you learned on your field trip and from watching </w:t>
      </w:r>
      <w:r>
        <w:rPr>
          <w:rFonts w:cs="Comic Sans MS" w:ascii="Comic Sans MS" w:hAnsi="Comic Sans MS"/>
          <w:i/>
        </w:rPr>
        <w:t>North and South</w:t>
      </w:r>
      <w:r>
        <w:rPr>
          <w:rFonts w:cs="Comic Sans MS" w:ascii="Comic Sans MS" w:hAnsi="Comic Sans MS"/>
        </w:rPr>
        <w:t xml:space="preserve"> to answer these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Lyddie is allowed to return home for a short time, what does she discover, and why is this a problem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ironic about Ezekial’s feelings toward Lyddi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Ezekial mean when he says to Lyddie, “A little reading can be a dangerous thing”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s when Lyddie returns to the taver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coachman’s entertainment. Why does he do th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t least four regulations the Concord Corporation requires of the girls they emplo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n agent and what do they 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urprises Lyddie when she first enters the facto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quality of health care Lyddie was given after speaking to the ag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o is Mr. Marsden and what is his ro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orize why Diana calls threading the bobbin “The kiss of dea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xplain what a flying shuttle 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o is considered a “radical” at the factory,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1:00Z</dcterms:created>
  <dc:creator>schools</dc:creator>
  <dc:description/>
  <cp:keywords/>
  <dc:language>en-US</dc:language>
  <cp:lastModifiedBy>schools</cp:lastModifiedBy>
  <dcterms:modified xsi:type="dcterms:W3CDTF">2011-05-09T13:09:00Z</dcterms:modified>
  <cp:revision>1</cp:revision>
  <dc:subject/>
  <dc:title>Name: __________________________ Date:_________ Block:_______</dc:title>
</cp:coreProperties>
</file>